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147320</wp:posOffset>
                </wp:positionV>
                <wp:extent cx="4351020" cy="4541520"/>
                <wp:effectExtent l="12700" t="12700" r="12700" b="12700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454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8.6pt;margin-top:11.6pt;width:342.55pt;height:357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9930</wp:posOffset>
            </wp:positionH>
            <wp:positionV relativeFrom="paragraph">
              <wp:posOffset>323215</wp:posOffset>
            </wp:positionV>
            <wp:extent cx="3185160" cy="480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523875</wp:posOffset>
                </wp:positionV>
                <wp:extent cx="3912870" cy="387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Zadanie publiczne jest finansowane ze środków z budżetu Województwa Zachodniopomor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30.55pt;mso-wrap-distance-left:9.05pt;mso-wrap-distance-right:9.05pt;mso-wrap-distance-top:0pt;mso-wrap-distance-bottom:0pt;margin-top:41.2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>Zadanie publiczne jest finansowane ze środków z budżetu Województwa Zachodniopomor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</wp:posOffset>
                </wp:positionH>
                <wp:positionV relativeFrom="paragraph">
                  <wp:posOffset>37465</wp:posOffset>
                </wp:positionV>
                <wp:extent cx="3845560" cy="3368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336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bookmarkStart w:id="0" w:name="_Hlk486968430"/>
                            <w:bookmarkStart w:id="1" w:name="_Hlk486968429"/>
                            <w:bookmarkStart w:id="2" w:name="_Hlk486968428"/>
                            <w:bookmarkStart w:id="3" w:name="_Hlk486968427"/>
                            <w:bookmarkStart w:id="4" w:name="_Hlk486968426"/>
                            <w:bookmarkStart w:id="5" w:name="_Hlk486968425"/>
                            <w:bookmarkStart w:id="6" w:name="_Hlk486968424"/>
                            <w:bookmarkStart w:id="7" w:name="_Hlk486968423"/>
                            <w:bookmarkStart w:id="8" w:name="_Hlk486968422"/>
                            <w:bookmarkStart w:id="9" w:name="_Hlk486968421"/>
                            <w:bookmarkStart w:id="10" w:name="_Hlk486968420"/>
                            <w:bookmarkStart w:id="11" w:name="_Hlk486968419"/>
                            <w:bookmarkStart w:id="12" w:name="_Hlk486968418"/>
                            <w:bookmarkStart w:id="13" w:name="_Hlk486968417"/>
                            <w:bookmarkStart w:id="14" w:name="_Hlk486968416"/>
                            <w:bookmarkStart w:id="15" w:name="_Hlk486968415"/>
                            <w:bookmarkStart w:id="16" w:name="_Hlk486968414"/>
                            <w:bookmarkStart w:id="17" w:name="_Hlk486968413"/>
                            <w:bookmarkStart w:id="18" w:name="_Hlk486968412"/>
                            <w:bookmarkStart w:id="19" w:name="_Hlk486968411"/>
                            <w:bookmarkStart w:id="20" w:name="_Hlk48696841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r>
                              <w:rPr>
                                <w:sz w:val="18"/>
                                <w:szCs w:val="18"/>
                              </w:rPr>
                              <w:t xml:space="preserve">Operacja dotyczy realizacji zadania: Program Społecznik na lata 2019-202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godnie z zawartą umową nr………………………………………………..z dnia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ydatek dotyczy: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wota pokryta z Programu Społecznik …………………………………z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wota pokryta ze środków własnych………………………………………z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twierdzono zł………………………..……………..gr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łownie:…………………………………………………………………..……………………………………………………………………………………………………………………………………………………………….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twierdzam realizację ¹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wierdzam zgodność merytoryczną ¹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wierdzono pod względem rachunkowym i formalnym² 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¹ podpis osoby upoważnionej do reprezentowania podmiotu wg umow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² podpis Księgowego/Skarbni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świadczam, że w ramach tego wydatku nie zachodzi podwójne finansowanie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bookmarkStart w:id="21" w:name="_Hlk486968430"/>
                            <w:bookmarkStart w:id="22" w:name="_Hlk486968429"/>
                            <w:bookmarkStart w:id="23" w:name="_Hlk486968428"/>
                            <w:bookmarkStart w:id="24" w:name="_Hlk486968427"/>
                            <w:bookmarkStart w:id="25" w:name="_Hlk486968426"/>
                            <w:bookmarkStart w:id="26" w:name="_Hlk486968425"/>
                            <w:bookmarkStart w:id="27" w:name="_Hlk486968424"/>
                            <w:bookmarkStart w:id="28" w:name="_Hlk486968423"/>
                            <w:bookmarkStart w:id="29" w:name="_Hlk486968422"/>
                            <w:bookmarkStart w:id="30" w:name="_Hlk486968421"/>
                            <w:bookmarkStart w:id="31" w:name="_Hlk486968420"/>
                            <w:bookmarkStart w:id="32" w:name="_Hlk486968419"/>
                            <w:bookmarkStart w:id="33" w:name="_Hlk486968418"/>
                            <w:bookmarkStart w:id="34" w:name="_Hlk486968417"/>
                            <w:bookmarkStart w:id="35" w:name="_Hlk486968416"/>
                            <w:bookmarkStart w:id="36" w:name="_Hlk486968415"/>
                            <w:bookmarkStart w:id="37" w:name="_Hlk486968414"/>
                            <w:bookmarkStart w:id="38" w:name="_Hlk486968413"/>
                            <w:bookmarkStart w:id="39" w:name="_Hlk486968412"/>
                            <w:bookmarkStart w:id="40" w:name="_Hlk486968411"/>
                            <w:bookmarkStart w:id="41" w:name="_Hlk486968410"/>
                            <w:bookmarkStart w:id="42" w:name="_Hlk486968430"/>
                            <w:bookmarkStart w:id="43" w:name="_Hlk486968429"/>
                            <w:bookmarkStart w:id="44" w:name="_Hlk486968428"/>
                            <w:bookmarkStart w:id="45" w:name="_Hlk486968427"/>
                            <w:bookmarkStart w:id="46" w:name="_Hlk486968426"/>
                            <w:bookmarkStart w:id="47" w:name="_Hlk486968425"/>
                            <w:bookmarkStart w:id="48" w:name="_Hlk486968424"/>
                            <w:bookmarkStart w:id="49" w:name="_Hlk486968423"/>
                            <w:bookmarkStart w:id="50" w:name="_Hlk486968422"/>
                            <w:bookmarkStart w:id="51" w:name="_Hlk486968421"/>
                            <w:bookmarkStart w:id="52" w:name="_Hlk486968420"/>
                            <w:bookmarkStart w:id="53" w:name="_Hlk486968419"/>
                            <w:bookmarkStart w:id="54" w:name="_Hlk486968418"/>
                            <w:bookmarkStart w:id="55" w:name="_Hlk486968417"/>
                            <w:bookmarkStart w:id="56" w:name="_Hlk486968416"/>
                            <w:bookmarkStart w:id="57" w:name="_Hlk486968415"/>
                            <w:bookmarkStart w:id="58" w:name="_Hlk486968414"/>
                            <w:bookmarkStart w:id="59" w:name="_Hlk486968413"/>
                            <w:bookmarkStart w:id="60" w:name="_Hlk486968412"/>
                            <w:bookmarkStart w:id="61" w:name="_Hlk486968411"/>
                            <w:bookmarkStart w:id="62" w:name="_Hlk486968410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pt;height:265.2pt;mso-wrap-distance-left:9.05pt;mso-wrap-distance-right:9.05pt;mso-wrap-distance-top:0pt;mso-wrap-distance-bottom:0pt;margin-top:2.95pt;mso-position-vertical-relative:text;margin-left: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bookmarkStart w:id="63" w:name="_Hlk486968430"/>
                      <w:bookmarkStart w:id="64" w:name="_Hlk486968429"/>
                      <w:bookmarkStart w:id="65" w:name="_Hlk486968428"/>
                      <w:bookmarkStart w:id="66" w:name="_Hlk486968427"/>
                      <w:bookmarkStart w:id="67" w:name="_Hlk486968426"/>
                      <w:bookmarkStart w:id="68" w:name="_Hlk486968425"/>
                      <w:bookmarkStart w:id="69" w:name="_Hlk486968424"/>
                      <w:bookmarkStart w:id="70" w:name="_Hlk486968423"/>
                      <w:bookmarkStart w:id="71" w:name="_Hlk486968422"/>
                      <w:bookmarkStart w:id="72" w:name="_Hlk486968421"/>
                      <w:bookmarkStart w:id="73" w:name="_Hlk486968420"/>
                      <w:bookmarkStart w:id="74" w:name="_Hlk486968419"/>
                      <w:bookmarkStart w:id="75" w:name="_Hlk486968418"/>
                      <w:bookmarkStart w:id="76" w:name="_Hlk486968417"/>
                      <w:bookmarkStart w:id="77" w:name="_Hlk486968416"/>
                      <w:bookmarkStart w:id="78" w:name="_Hlk486968415"/>
                      <w:bookmarkStart w:id="79" w:name="_Hlk486968414"/>
                      <w:bookmarkStart w:id="80" w:name="_Hlk486968413"/>
                      <w:bookmarkStart w:id="81" w:name="_Hlk486968412"/>
                      <w:bookmarkStart w:id="82" w:name="_Hlk486968411"/>
                      <w:bookmarkStart w:id="83" w:name="_Hlk486968410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bookmarkEnd w:id="76"/>
                      <w:bookmarkEnd w:id="77"/>
                      <w:bookmarkEnd w:id="78"/>
                      <w:bookmarkEnd w:id="79"/>
                      <w:bookmarkEnd w:id="80"/>
                      <w:bookmarkEnd w:id="81"/>
                      <w:bookmarkEnd w:id="82"/>
                      <w:bookmarkEnd w:id="83"/>
                      <w:r>
                        <w:rPr>
                          <w:sz w:val="18"/>
                          <w:szCs w:val="18"/>
                        </w:rPr>
                        <w:t xml:space="preserve">Operacja dotyczy realizacji zadania: Program Społecznik na lata 2019-2021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godnie z zawartą umową nr………………………………………………..z dnia…………………………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Wydatek dotyczy: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wota pokryta z Programu Społecznik …………………………………z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wota pokryta ze środków własnych………………………………………z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Zatwierdzono zł………………………..……………..gr………………………………………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łownie:…………………………………………………………………..……………………………………………………………………………………………………………………………………………………………….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otwierdzam realizację ¹…………………………………………………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twierdzam zgodność merytoryczną ¹…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wierdzono pod względem rachunkowym i formalnym²  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¹ podpis osoby upoważnionej do reprezentowania podmiotu wg umow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² podpis Księgowego/Skarbnik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świadczam, że w ramach tego wydatku nie zachodzi podwójne finansowanie¹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w:bookmarkStart w:id="84" w:name="_Hlk486968430"/>
                      <w:bookmarkStart w:id="85" w:name="_Hlk486968429"/>
                      <w:bookmarkStart w:id="86" w:name="_Hlk486968428"/>
                      <w:bookmarkStart w:id="87" w:name="_Hlk486968427"/>
                      <w:bookmarkStart w:id="88" w:name="_Hlk486968426"/>
                      <w:bookmarkStart w:id="89" w:name="_Hlk486968425"/>
                      <w:bookmarkStart w:id="90" w:name="_Hlk486968424"/>
                      <w:bookmarkStart w:id="91" w:name="_Hlk486968423"/>
                      <w:bookmarkStart w:id="92" w:name="_Hlk486968422"/>
                      <w:bookmarkStart w:id="93" w:name="_Hlk486968421"/>
                      <w:bookmarkStart w:id="94" w:name="_Hlk486968420"/>
                      <w:bookmarkStart w:id="95" w:name="_Hlk486968419"/>
                      <w:bookmarkStart w:id="96" w:name="_Hlk486968418"/>
                      <w:bookmarkStart w:id="97" w:name="_Hlk486968417"/>
                      <w:bookmarkStart w:id="98" w:name="_Hlk486968416"/>
                      <w:bookmarkStart w:id="99" w:name="_Hlk486968415"/>
                      <w:bookmarkStart w:id="100" w:name="_Hlk486968414"/>
                      <w:bookmarkStart w:id="101" w:name="_Hlk486968413"/>
                      <w:bookmarkStart w:id="102" w:name="_Hlk486968412"/>
                      <w:bookmarkStart w:id="103" w:name="_Hlk486968411"/>
                      <w:bookmarkStart w:id="104" w:name="_Hlk486968410"/>
                      <w:bookmarkStart w:id="105" w:name="_Hlk486968430"/>
                      <w:bookmarkStart w:id="106" w:name="_Hlk486968429"/>
                      <w:bookmarkStart w:id="107" w:name="_Hlk486968428"/>
                      <w:bookmarkStart w:id="108" w:name="_Hlk486968427"/>
                      <w:bookmarkStart w:id="109" w:name="_Hlk486968426"/>
                      <w:bookmarkStart w:id="110" w:name="_Hlk486968425"/>
                      <w:bookmarkStart w:id="111" w:name="_Hlk486968424"/>
                      <w:bookmarkStart w:id="112" w:name="_Hlk486968423"/>
                      <w:bookmarkStart w:id="113" w:name="_Hlk486968422"/>
                      <w:bookmarkStart w:id="114" w:name="_Hlk486968421"/>
                      <w:bookmarkStart w:id="115" w:name="_Hlk486968420"/>
                      <w:bookmarkStart w:id="116" w:name="_Hlk486968419"/>
                      <w:bookmarkStart w:id="117" w:name="_Hlk486968418"/>
                      <w:bookmarkStart w:id="118" w:name="_Hlk486968417"/>
                      <w:bookmarkStart w:id="119" w:name="_Hlk486968416"/>
                      <w:bookmarkStart w:id="120" w:name="_Hlk486968415"/>
                      <w:bookmarkStart w:id="121" w:name="_Hlk486968414"/>
                      <w:bookmarkStart w:id="122" w:name="_Hlk486968413"/>
                      <w:bookmarkStart w:id="123" w:name="_Hlk486968412"/>
                      <w:bookmarkStart w:id="124" w:name="_Hlk486968411"/>
                      <w:bookmarkStart w:id="125" w:name="_Hlk486968410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bookmarkEnd w:id="116"/>
                      <w:bookmarkEnd w:id="117"/>
                      <w:bookmarkEnd w:id="118"/>
                      <w:bookmarkEnd w:id="119"/>
                      <w:bookmarkEnd w:id="120"/>
                      <w:bookmarkEnd w:id="121"/>
                      <w:bookmarkEnd w:id="122"/>
                      <w:bookmarkEnd w:id="123"/>
                      <w:bookmarkEnd w:id="124"/>
                      <w:bookmarkEnd w:id="12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284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1:00Z</dcterms:created>
  <dc:creator>Magdalena Duszczyk</dc:creator>
  <dc:description/>
  <cp:keywords/>
  <dc:language>en-US</dc:language>
  <cp:lastModifiedBy>Magdalena Kiner</cp:lastModifiedBy>
  <cp:lastPrinted>2017-08-02T09:01:00Z</cp:lastPrinted>
  <dcterms:modified xsi:type="dcterms:W3CDTF">2019-05-30T07:01:00Z</dcterms:modified>
  <cp:revision>2</cp:revision>
  <dc:subject/>
  <dc:title/>
</cp:coreProperties>
</file>